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kon.tools.runtimechecker.Main: runtime-check instru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heck instrumenter creates new versions of Jav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behave in the same way as the orig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properties are check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er can operate in the following modes, indica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daikon.tools.runtimecheker.Mai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