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rument [OPTIONS] INV_FILE JAVA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 Creates new copies of the given Java files that contain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invariants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va daikon.tools.runtimecheker.Main instrument BoundedStack.inv.gz ubs/BoundedStack.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_FILE is an invariant file (suffix .inv or .inv.gz) created by Daik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VA_FILES is one or more Java files that will be instr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make_all_fields_public  Make all declared fields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directory=DIRNAME       Output directory; default: instrumented-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output_only_high_conf_in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run-time checking only of invariants with confidence &gt;=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reate_checker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create runtime-checking code for classes not passed on the command line as JAVA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debug                   Print debugging inform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